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ctivité 14-1 : Scénario — Conséquences d’une erreur de laboratoi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3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Fournir aux participants l’opportunité de rechercher la cause d’une erreur de laboratoire et d’envisager les conséquences qui en découlent. </w:t>
            </w:r>
          </w:p>
        </w:tc>
      </w:tr>
      <w:tr>
        <w:trPr>
          <w:trHeight w:val="556" w:hRule="atLeast"/>
        </w:trPr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cénario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« Un homme de 83 ans a été admis à l’hôpital avec de la fièvre, une toux et une perte de poids, il a été examiné pour une possible tumeur. Un résultat positif a été rendu pour la Tuberculose. Cependant, lors d’une revue ultérieure il a été trouvé que le résultat était faux. La culture faussement positive a été due à une contamination au laboratoire. Une investigation plus poussée a permis de trouver 14 patients supplémentaires avec des cultures faussement positives. »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fr-FR"/>
              </w:rPr>
            </w:pPr>
            <w:r>
              <w:rPr>
                <w:rFonts w:cs="Arial" w:ascii="Arial" w:hAnsi="Arial"/>
                <w:spacing w:val="-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ment auriez vous trouvé la cause de l’erreur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lles sont les conséquences vraisemblables de ces erreurs 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  <w:r>
        <w:br w:type="page"/>
      </w:r>
    </w:p>
    <w:p>
      <w:pPr>
        <w:pStyle w:val="Normal"/>
        <w:ind w:left="1800" w:hanging="180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Activité 14-2 : Erreurs de laboratoire — Qu’en est il dans votre laboratoire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aux participants l’opportunité de partager les problèmes fréquemment rencontrés dans leur laboratoire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nstructions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Quelles sont les 5 erreurs les plus courantes qui surviennent dans votre laboratoire?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 xml:space="preserve">Pourquoi surviennent elles ?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>Quelles sont les actions de rattrapage que vous avez prises pour gérer les conséquences immédiates ?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>Quelles sont les mesures que vous pourriez mettre en place pour corriger le problème et éviter qu’il soit récurrent ?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>Comment documentez vous le problème et l’action ?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Pouvez vous regarder certaines de vos procédures courantes et chercher à les améliorer et à prévenir les problèmes 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Gestion des problèmes ● Module 14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QuadrilleScriptBlackSSK"/>
      <w:color w:val="000000"/>
      <w:sz w:val="24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4"/>
      <w:szCs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  <w:color w:val="000000"/>
      <w:sz w:val="24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  <w:color w:val="000000"/>
      <w:sz w:val="24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  <w:sz w:val="24"/>
      <w:szCs w:val="20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0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48:00Z</dcterms:created>
  <dc:creator>estranc</dc:creator>
  <dc:description/>
  <cp:keywords/>
  <dc:language>en-US</dc:language>
  <cp:lastModifiedBy>dolmazonv</cp:lastModifiedBy>
  <cp:lastPrinted>2008-07-10T12:40:00Z</cp:lastPrinted>
  <dcterms:modified xsi:type="dcterms:W3CDTF">2010-04-08T11:48:00Z</dcterms:modified>
  <cp:revision>2</cp:revision>
  <dc:subject/>
  <dc:title>Personnel </dc:title>
</cp:coreProperties>
</file>